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CEDURA ROZPATRYWANIA ZGŁASZNYCH PRZEZ PACJENTÓ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WAG I ZAŻALEŃ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 indywidualnej edycji przez każdy z podmiotó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agadnienie definicyjne:</w:t>
      </w:r>
    </w:p>
    <w:p>
      <w:pPr>
        <w:pStyle w:val="Normal"/>
        <w:rPr/>
      </w:pPr>
      <w:r>
        <w:rPr/>
        <w:t>Uwagą lub zażaleniem nie jest zwrócenie uwagi pacjenta na niedogodność wynikającą z typowych powikłań wynikających z procesu leczenia, do eliminacji której Podmiot przystępuje bez zbędnej zwłoki. Korekty, a nawet ponowne udzielenie świadczenia jest procedurą medyczną, zostaje udokumentowane w historii zdrowia i choro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wagi i zażalenia Pacjent lub jego opiekun prawny zgłasza Kierownikowi Podmiotu.</w:t>
      </w:r>
    </w:p>
    <w:p>
      <w:pPr>
        <w:pStyle w:val="Normal"/>
        <w:numPr>
          <w:ilvl w:val="0"/>
          <w:numId w:val="1"/>
        </w:numPr>
        <w:rPr/>
      </w:pPr>
      <w:r>
        <w:rPr/>
        <w:t>Jeśli zgłoszenie jest ustne, rozmowa Kierownika z Pacjentem odbywa się w miarę możliwości w warunkach zapewniającą swobodę wypowiedzi obu stron i dyskrecję.</w:t>
      </w:r>
    </w:p>
    <w:p>
      <w:pPr>
        <w:pStyle w:val="Normal"/>
        <w:numPr>
          <w:ilvl w:val="0"/>
          <w:numId w:val="1"/>
        </w:numPr>
        <w:rPr/>
      </w:pPr>
      <w:r>
        <w:rPr/>
        <w:t>Kierownik udziela Pacjentowi informacji o prawie do otrzymania odpowiedzi droga pisemną na wskazany w karcie pacjenta adres, nr telefonu lub adres poczty e-mail.</w:t>
      </w:r>
    </w:p>
    <w:p>
      <w:pPr>
        <w:pStyle w:val="Normal"/>
        <w:numPr>
          <w:ilvl w:val="0"/>
          <w:numId w:val="1"/>
        </w:numPr>
        <w:rPr/>
      </w:pPr>
      <w:r>
        <w:rPr/>
        <w:t>Kierownik Podmiotu odnotowuje zgłoszoną uwagę/zażalenie w Rejestrze Uwag i Zażaleń</w:t>
      </w:r>
    </w:p>
    <w:p>
      <w:pPr>
        <w:pStyle w:val="Normal"/>
        <w:numPr>
          <w:ilvl w:val="0"/>
          <w:numId w:val="1"/>
        </w:numPr>
        <w:rPr/>
      </w:pPr>
      <w:r>
        <w:rPr/>
        <w:t>Kierownik wyjaśnia zgłoszone zdarzenie z osobami, które były zaangażowane lub powiązane z okolicznościami zdarzenia. W tym celu może przeglądnąć również dokumentację Pacjent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s wyjaśnienia powinien być nacechowany bezstronnością, zamiarem dojścia do prawdziwych ustaleń faktycznych. </w:t>
      </w:r>
    </w:p>
    <w:p>
      <w:pPr>
        <w:pStyle w:val="Normal"/>
        <w:numPr>
          <w:ilvl w:val="0"/>
          <w:numId w:val="1"/>
        </w:numPr>
        <w:rPr/>
      </w:pPr>
      <w:r>
        <w:rPr/>
        <w:t>Jeżeli w toku ustaleń zgłoszone zarzuty się potwierdzą, osobom które uchybiły swoim obowiązkom Kierownik Podmiotu zwraca uwagę na zaistniałe naruszeni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sekwencją ustaleń, o których mowa w pkt 7 jest kontakt z Pacjentem w sposób, o którym mowa w pkt 3 i udzielenie wyczerpującego wyjaśnien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 procesu wyjaśniania sporządzana jest Notatka , zawierająca również informację o zwróconej osobom odpowiedzialnym za zauważone uchybienia uwadze (patrz.pkt.7)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9:05:00Z</dcterms:created>
  <dc:creator>Andrzej</dc:creator>
  <dc:description/>
  <cp:keywords/>
  <dc:language>en-US</dc:language>
  <cp:lastModifiedBy>Andrzej</cp:lastModifiedBy>
  <dcterms:modified xsi:type="dcterms:W3CDTF">2024-07-05T11:24:00Z</dcterms:modified>
  <cp:revision>7</cp:revision>
  <dc:subject/>
  <dc:title/>
</cp:coreProperties>
</file>